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ГРАММа 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СНОВЫ ПРЕДПРИНИМАТЕЛЬСТВА 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УДОУСТРОЙСТВА НА РАБОТУ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учебной дисциплины «Основы предпринимательства и трудоустройства на работу»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государственного образовательного стандарта (далее – ФГОС) по профессиям среднего профессионального образования (далее СПО)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ьма Министерства образования и науки Челябинской области от 27.04.2015г. № 03\3365 «О разработке образовательных программ СПО и учебных планов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разработана по професси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01.25 «Станочник (металлообработка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01.05 «Сварщик (электросварочные и газосварочные работы)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8.01.06 «Мастер сухого строительств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зработчик: 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чик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врентьева Анна Валерьевна, преподаватель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tLeast" w:line="2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      </w:t>
        <w:tab/>
        <w:tab/>
        <w:t>СОГЛАСОВАНО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spacing w:lineRule="atLeast" w:line="2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. отделением ПКР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____________Тимкина Т.П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3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83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30" w:after="30"/>
        <w:ind w:firstLine="360"/>
        <w:jc w:val="center"/>
        <w:outlineLvl w:val="0"/>
        <w:rPr>
          <w:rFonts w:ascii="Arial" w:hAnsi="Arial" w:eastAsia="Times New Roman" w:cs="Arial"/>
          <w:bCs/>
          <w:i/>
          <w:i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color w:val="FF6600"/>
          <w:kern w:val="2"/>
          <w:sz w:val="26"/>
          <w:szCs w:val="26"/>
          <w:lang w:eastAsia="ru-RU"/>
        </w:rPr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30" w:after="30"/>
        <w:ind w:firstLine="36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6600"/>
          <w:kern w:val="2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сновы предпринимательства и трудоустройства на работу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 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учебной дисциплины «Основы предпринимательства и трудоустройства на работу» является частью основной профессиональной образовательной программы в соответствии с ФГОС по профессиям СПО в  профессиональной подготовке квалифицированных рабочих (служащих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01.25 «Станочник (металлообработка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01.05 «Сварщик (электросварочные и газосварочные работы)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8.01.06 «Мастер сухого строительств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дисциплина «Основы предпринимательства и трудоустройства на работу» входит в общепрофессиональные дисциплины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долже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умет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виды предпринимательской деятельности  и предпринимательскую среду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ять пакет документов для открытия своего дела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офессиональную этику, этические кодексы фирмы, общепринятые правила осуществления бизнеса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ассчитывать рентабельность  предпринимательской деятельност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атывать бизнес–план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и рассчитывать факторы риска, показатели безубыточности предпринимательской деятельност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зентовать бизнес-проек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искать работу, используя различные источники информации о вакансия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иентироваться в ситуации на рынке труда своего реги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ставлять резюм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езультате освоения дисциплины обучающийся долже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конодательные и нормативно-правовые акты, регламентирующие предпринимательск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бенности учредительных документов;</w:t>
        <w:br/>
        <w:t xml:space="preserve">- порядок государственной регистрации и лицензирования предприятия; </w:t>
        <w:br/>
        <w:t>- механизмы функционирования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щность предпринимательского риска и основные способы снижения ри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элементы культуры предпринимательской деятельности и корпоративн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щность и виды ответственности предприним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ы и методы оценки эффективности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к разработке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атегию финансирования бизнес-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ценку и анализ эффективности инвестиционных 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к оформлению и презентации бизнес-пл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поиска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составления резюме, </w:t>
      </w:r>
      <w:r>
        <w:rPr>
          <w:rFonts w:cs="Times New Roman" w:ascii="Times New Roman" w:hAnsi="Times New Roman"/>
          <w:bCs/>
          <w:sz w:val="24"/>
          <w:szCs w:val="24"/>
        </w:rPr>
        <w:t>сопроводительного письм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самопрез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туацию на рынке труда и возможности развития карьеры в выбранной сфере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енциальных работодателей в городе, регионе (в выбранной сфере деятельности).</w:t>
      </w:r>
    </w:p>
    <w:p>
      <w:pPr>
        <w:pStyle w:val="Normal"/>
        <w:shd w:fill="FFFFFF" w:val="clear"/>
        <w:spacing w:lineRule="auto" w:line="240" w:before="0" w:after="0"/>
        <w:ind w:right="4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4. Количество часов на освоение учебной дисциплины: </w:t>
      </w:r>
    </w:p>
    <w:p>
      <w:pPr>
        <w:pStyle w:val="Normal"/>
        <w:shd w:fill="FFFFFF" w:val="clear"/>
        <w:spacing w:before="0" w:after="0"/>
        <w:ind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учебная нагрузка студента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02</w:t>
      </w:r>
      <w:r>
        <w:rPr>
          <w:rFonts w:eastAsia="Times New Roman" w:cs="Times New Roman" w:ascii="Times New Roman" w:hAnsi="Times New Roman"/>
          <w:color w:val="80008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а, в том числе: </w:t>
      </w:r>
    </w:p>
    <w:p>
      <w:pPr>
        <w:pStyle w:val="Normal"/>
        <w:shd w:fill="FFFFFF" w:val="clear"/>
        <w:spacing w:before="0" w:after="0"/>
        <w:ind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язательная аудиторная учебная нагрузк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6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;</w:t>
      </w:r>
    </w:p>
    <w:p>
      <w:pPr>
        <w:pStyle w:val="Normal"/>
        <w:shd w:fill="FFFFFF" w:val="clear"/>
        <w:spacing w:before="0" w:after="0"/>
        <w:ind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ая рабо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а.</w:t>
      </w:r>
    </w:p>
    <w:p>
      <w:pPr>
        <w:pStyle w:val="Normal"/>
        <w:shd w:fill="FFFFFF" w:val="clear"/>
        <w:spacing w:lineRule="auto" w:line="240" w:before="0" w:after="0"/>
        <w:ind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" w:right="175" w:hanging="3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законодательные и нормативно-правовые акты, регламентирующие предпринимательскую деятель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овые рыночные возможности и формулировать бизнес-иде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993" w:right="-185" w:hanging="99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бизнес-планы создания и развития организаций</w:t>
            </w:r>
          </w:p>
        </w:tc>
      </w:tr>
      <w:tr>
        <w:trPr>
          <w:trHeight w:val="4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экономические и социальные условия осуществления предпринимательск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ировать информацию из различных источников о соответствующих полученной квалификации вакансиях на региональном рынке тру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необходимые для трудоустройства докумен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офессиональной карье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ть сущность и социальную значимость своей будущей профессии, проявлять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ывать собственную деятельность, определять методы и способ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решения в стандартных и нестандартных ситуациях и нести 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х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поиск и использование информации, необходимой д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ффективного выполнения профессиональных задач, профессионального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ого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информационной культурой, анализировать и оценивать информацию с использованием информационно – коммуникационных технолог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в коллективе и команде, эффективно общаться с коллегам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м, потреб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ать на себя ответственность за работу членов команды (подчиненных)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выполнения зад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определять задачи профессионального  и личност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вития, заниматься самообразованием, осознано планировать повышение квалификаций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9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269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работа (проект)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если предусмотрен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ая работа над курсовой работой (проектом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если предусмотрен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а на тему по выб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писание проекта бизнес-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мультимедийной  презентации  и доклада для представления проекта бизнес-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банка вакансий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перечня сайтов для поиска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тоговая аттестация в форме дифференцированного зачета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080" w:right="849" w:gutter="0" w:header="0" w:top="539" w:footer="708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2.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ы предпринимательства и трудоустройства на работу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tbl>
      <w:tblPr>
        <w:tblW w:w="16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56"/>
        <w:gridCol w:w="12"/>
        <w:gridCol w:w="9"/>
        <w:gridCol w:w="9"/>
        <w:gridCol w:w="9848"/>
        <w:gridCol w:w="1559"/>
        <w:gridCol w:w="1528"/>
      </w:tblGrid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, лабораторные и практические работы, самостоятельная работа студентов, курсовая работ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(если предусмотр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ринимательство и его место в современн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и типология предпринимательства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едпринимательства. Классификация предпринимательства по формам собственности, по охвату территории, по распространению на различных территориях, по составу учредителей, по численности персонала и объему оборота, по темпам роста и уровню прибыльности, по степени использования инновац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икросреда, макросреда предприниматель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предпринимательской деятель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 по вы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ринимательство как система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принимательство как процес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инципы создания нового предприятия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принимательские идеи и их превращение в бизнес-идеи. Разработка миссии бизне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еполагание в процессе создания собственного дела. Организационные вопросы создания бизнеса (финансово-экономическое обоснование бизнес-проекта, возможные варианты финансирования бизнес-идей, включая государственную поддержку предпринимательск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апы процесса образования юридического лиц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вое регулирование предпринимательской деятельности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вой статус  предпринима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индивидуального предпринимателя: понятие, права и обяза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ормативно-правовая база, этапы государственной регистрации субъектов малого предприниматель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на учет в налоговом орган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Юридическая ответственность предпринима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цензирование отдельных видов деятельност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№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пошагового алгоритма создания  и регистрации субъекта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 по вы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ы бухгалтерского учета и режимы действующ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обложения предприятий малого и среднего бизнеса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нормативного регулирования бухгалтерского  учета на малых предприятиях, организация бухгалтерского учета на малых предприят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ая политика государства в отношении субъектов малого и среднего бизнеса. Системы налогообложения, применяемые субъектами малого и среднего бизнеса. Понятие и характеристика общего режима налогооб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ые налоговые режимы: упрощенная система налогообложения (УСН), система налогообложения в виде единого налога на вмененный доход по отдельным видам предпринимательской деятельности (ЕНВД). Ответственность за нарушение налогового законодатель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«Расчет налог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мущественные, финансово-кредитные, кадровые ресурсы для малого предпринимательства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ственность и предпринимательство. Правовые формы осуществления предпринимательства самим собственником. Право собственности на предпри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имущественной основы предпринимательской деятельности. Собственные, заемные и привлеченные средства предприним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нансовое самообеспечение хозяйствующего субъекта. Финансовый менеджмент. Выручка. Себестоимость. Прибыль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едит как источник финансирования малого предпринимательства. Виды и формы кредитования малого предпринимательства. Лизинг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оринг, микрокредитование – новые возможности финансирования для субъектов мало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сонал предприятия, его классификация. Оформление трудовых отношений: порядок заключения трудового договора, его содержание. Срочные трудовые договоры. Дисциплинарная и материальная ответственность работников. Ответственность работодателя за нарушение трудового законодатель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организационной структуры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овая игра «Организуем новое де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тика и психология предпринимателя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равственные основы предпринимательской деятельности. Деловое общение: ведение совещаний, деловых переговоров и т. 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сихология предпринимательской деятельности. Психологические особенности реализации функции планирования в управлении, функции организации, контроля регулирования. Психологические особенности деятельности по выработке управленческих реш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е разноуровневых тестов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3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 по выб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принимательский риск. Предпринимательская тайна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щность предпринимательского риска. Классификация предпринимательских рисков. Показатели риска и методы его оценки. Способы снижения рис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щность предпринимательской тайн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аспекты защиты предпринимательской информации. Порядок отнесения сведений к коммерческой тайне орган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знес-пла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знес-планирование как элемент экономической политики организации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ятие и сущность бизнес-планирования. Цели, задачи, предмет бизнес-планирования. Основные понятия в области бизнес-планирования. Роль, место и значение бизнес-планирования в управлении организацией. Сущность объектов планирования в организации. Возможность и необходимость планирования в условиях рыночных отношений. Информационные материальные и финансовые потоки при разработке бизнес-пла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нят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мостоятельная работа студен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 и функции бизнес-плана. Основные элементы бизнес-плана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виды и типы бизнес-планов. Структура, функции и содержание разделов бизнес-плана. Требования, предъявляемые к разработке бизнес-плана. Информационное обеспечение бизнес-план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элементы бизнес-планирования. Цели организации. Инвестиционный план. Основные технологические проекты бизнес-планирования. Модели информационных, материальных и финансовых потоков при разработке бизнес-пл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лнение разделов бизнес-план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ел 1, 2 «Резюме», «Описание компании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ел 3,4  «Целевой рынок», «Конкуренция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ел 5 «План маркетинга и сбыта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ел 6 «Производство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ел 7 «Руководство и персонал»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ел 8 «Перспективы развит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 9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Финансы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писание проекта бизнес-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бизнес-плана. Презентация бизнес-плана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разделов бизнес-плана. Презентация бизнес-плана и инвестиционного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а презентации бизнес-пл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мультимедийной  презентации  и доклада для представления проекта бизнес-пл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иска работы,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иск работы. Коммуникации с потенциальным работодате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ные этапы поиска работы. Способы поиска работы: кадровые агентства, и службы занятости, информация в изданиях по трудоустройству, участие в ярмарках вакансий, днях карьеры, поиск по Интернету, прямое обращение к работода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юме и его роль в эффективном трудоустройстве. Виды резюме: функциональное, хронологическое, целевое. Правила составления резюме. Разделы резюме. Оформление резюме. Принципы составления сопроводительного письма. Тестирование и анкетирование при приеме на рабо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абораторные работы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сайтом ЦЗН Челябинской области. Составление резюме, размещение на сай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писание сопроводительного пись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не предусмотр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 №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ение перечня сайтов для поиска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рная тематика курсовой работы (проекта)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(если предусмотр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 студентов над курсовой работой (проектом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(если предусмотр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aps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sectPr>
          <w:footerReference w:type="default" r:id="rId3"/>
          <w:type w:val="nextPage"/>
          <w:pgSz w:orient="landscape" w:w="16838" w:h="11906"/>
          <w:pgMar w:left="539" w:right="1134" w:gutter="0" w:header="0" w:top="851" w:footer="43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; 3. – продуктивный (планирование и самостоятельное выполнение деятельности, решение проблем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ый кабинет «Экономики отрасли, менеджмента и правового обеспечения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адочные места по количеству студентов - 2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формационно-коммуникатив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ьютеризированное рабочее место студента - 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втоматизированное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</w:rPr>
        <w:t xml:space="preserve"> Липсиц И.В. Введение в экономику и бизнес. Учебн. для средн. Спец. Учебн. заведений- 4-е изд.- М.: Вита-Пресс, 2003</w:t>
      </w:r>
    </w:p>
    <w:p>
      <w:pPr>
        <w:pStyle w:val="Heading1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b w:val="false"/>
          <w:sz w:val="24"/>
        </w:rPr>
        <w:t>2</w:t>
      </w:r>
      <w:r>
        <w:rPr>
          <w:sz w:val="24"/>
        </w:rPr>
        <w:t xml:space="preserve">. </w:t>
      </w:r>
      <w:r>
        <w:rPr>
          <w:b w:val="false"/>
          <w:sz w:val="24"/>
        </w:rPr>
        <w:t>Черняк В.З. Введение в предпринимательство. Учебник – 2-е изд., дораб. – М.: Вита-Пресс, 201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няк В.З. Бизнес-планир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ое пособие для студентов вузов. — 4-е изд., перераб. и доп. — М.: Юнити-Дана, 2010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полнительные источники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Гражданский Кодекс Российской Федерации от 30.11.1994 № 51-ФЗ // Справочная система «Консультант Плюс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Налоговый кодекс РФ. Часть 1 от 31.07.1998 г. № 146-ФЗ (с изменениями и дополнениями от 01.07.2005 №78-ФЗ) // Справочная система «Консультант Плюс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Налоговый кодекс РФ. Часть 2 от 05.08.2000 г. № 117-ФЗ (с изменениями и дополнениями от 22.07.2005 №118-ФЗ) // Справочная система «Консультант Плюс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Трудовой кодекс РФ от 30.12.2001 N 197-ФЗ (ред. от 29.07.2017) (с изм. и доп., вступ. в силу с 01.10.2017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// Справочная система «Консультант Плюс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Лапуста М.Г. Предпринимательство: Учебн. Пособие.2-е изд. – М.: ИНФРА-М, 200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Лапуста М.Г., Мазурина Т.Ю., Скамай Л.Г. Финансы организации: Учебник. – М.: ИНФРА-М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Лапуста М.Г., Старостин Ю.Л. Малое предпринимательство: Учебник. – 2-е изд. – М.: ИНФРА-М, 200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Малое предпринимательство в России: Статистический сборник. – М.: ИНФРА-М, 200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9. Предпринимательство: учебник для вузов/ Под ред. Проф. В.Я. Горфинкеля, проф. Г.Б. Поляка, проф. В.А. Швандра. – 4-е изд, перераб.и доп. – М.:ЮНИТИ-ДАНА, 2008. – 735 с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нет-источники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  <w:lang w:val="en-US" w:eastAsia="ru-RU"/>
          </w:rPr>
          <w:t>http://4du.ru/books/knigipo menedzhmentu/kurs lekciy osnovy predprinimatelstva.html</w:t>
        </w:r>
      </w:hyperlink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ttp://www.aup.ru/books/m498/2_4.ht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 w:eastAsia="ru-RU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виды предпринимательской деятельности  и предпринимательскую среду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ставлять пакет документов для открытия своего дел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облюдать профессиональную этику, этические кодексы фирмы, общепринятые правила осуществления бизнес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ссчитывать рентабельность  предпринимательской деятельност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зрабатывать бизнес-план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пределять и рассчитывать факторы риска, показатели безубыточности предпринимательской деятельност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езентовать бизнес-проект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искать работу, используя различные источники информации о вакансиях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риентироваться в ситуации на рынке труда своего регион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законодательных и нормативно-правовых актов, регламентирующие предпринимательскую деятель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обенностей учредительных документов;</w:t>
              <w:br/>
              <w:t xml:space="preserve">знание порядка  государственной регистрации и лицензирования предприятия; </w:t>
              <w:br/>
              <w:t>знание  механизмов функционирования предприя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сущности предпринимательского риска и основных способов снижения рис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сновных элементов культуры предпринимательской деятельности и корпоративн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сущности и видов ответственности предприним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принципов и методов оценки эффективност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требований к разработке бизнес-пла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стратегии финансирования бизнес-про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оценки и анализа эффективности инвестиционных про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требований к оформлению и презентации бизнес-план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поиска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правил составления резюм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я и порядка заключения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трудового договор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пособов самопрез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итуации на рынке труда и возможностей развития карьеры в выбранной сфере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тенциальных работодателей в городе, регионе (в выбранной сфере деятельности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3">
    <w:name w:val="s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4du.ru/books/knigipo menedzhmentu/kurs lekciy osnovy predprinimatelstva.html" TargetMode="External"/><Relationship Id="rId5" Type="http://schemas.openxmlformats.org/officeDocument/2006/relationships/hyperlink" Target="http://www.pandia.ru/text/category/trudovie_dogovora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5:00Z</dcterms:created>
  <dc:creator>Админ</dc:creator>
  <dc:description/>
  <cp:keywords/>
  <dc:language>en-US</dc:language>
  <cp:lastModifiedBy>Пользователь Windows</cp:lastModifiedBy>
  <cp:lastPrinted>2017-10-16T08:31:00Z</cp:lastPrinted>
  <dcterms:modified xsi:type="dcterms:W3CDTF">2017-10-26T19:51:00Z</dcterms:modified>
  <cp:revision>25</cp:revision>
  <dc:subject/>
  <dc:title/>
</cp:coreProperties>
</file>